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veged 1.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André Seznec - Olivier Rochecous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